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/>
        </w:rPr>
      </w:pPr>
      <w:r>
        <w:rPr>
          <w:b/>
          <w:color w:val="0070C0"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FISA DE OFERT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entru</w:t>
      </w:r>
    </w:p>
    <w:p>
      <w:pPr>
        <w:pStyle w:val="Normal"/>
        <w:widowControl w:val="false"/>
        <w:shd w:val="clear" w:color="auto" w:fill="FFFFFF"/>
        <w:ind w:left="720" w:right="96" w:hanging="0"/>
        <w:jc w:val="center"/>
        <w:rPr>
          <w:rFonts w:eastAsia="Arial Unicode MS"/>
          <w:b/>
          <w:b/>
          <w:bCs/>
          <w:color w:val="000000"/>
          <w:spacing w:val="-3"/>
          <w:lang w:val="ro-RO"/>
        </w:rPr>
      </w:pPr>
      <w:r>
        <w:rPr>
          <w:rFonts w:eastAsia="Arial Unicode MS"/>
          <w:b/>
          <w:bCs/>
          <w:color w:val="000000"/>
          <w:spacing w:val="-3"/>
          <w:lang w:val="ro-RO"/>
        </w:rPr>
        <w:t>LN2.2 -  Remediere neetanseitati conducta aductiune apa industriala - fir 2 – CTE PROGRESU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Ofertant: ……………………………………..</w:t>
      </w:r>
    </w:p>
    <w:p>
      <w:pPr>
        <w:pStyle w:val="Normal"/>
        <w:rPr>
          <w:sz w:val="28"/>
          <w:szCs w:val="20"/>
          <w:lang w:val="es-ES"/>
        </w:rPr>
      </w:pPr>
      <w:r>
        <w:rPr>
          <w:lang w:val="es-MX"/>
        </w:rPr>
        <w:t xml:space="preserve"> </w:t>
      </w:r>
    </w:p>
    <w:tbl>
      <w:tblPr>
        <w:tblW w:w="1575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"/>
        <w:gridCol w:w="7180"/>
        <w:gridCol w:w="616"/>
        <w:gridCol w:w="1301"/>
        <w:gridCol w:w="1251"/>
        <w:gridCol w:w="1196"/>
        <w:gridCol w:w="1498"/>
        <w:gridCol w:w="369"/>
        <w:gridCol w:w="1432"/>
      </w:tblGrid>
      <w:tr>
        <w:trPr>
          <w:trHeight w:val="2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Nr </w:t>
              <w:br/>
              <w:t>crt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DENUMIREA LUCRARILOR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UM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NT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PRET ( LEI )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n care</w:t>
            </w:r>
          </w:p>
        </w:tc>
      </w:tr>
      <w:tr>
        <w:trPr>
          <w:trHeight w:val="351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1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UNITAR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OTA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ntractant general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ubcontractant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A</w:t>
            </w:r>
          </w:p>
        </w:tc>
        <w:tc>
          <w:tcPr>
            <w:tcW w:w="14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mediere neetanseitati str. Actiunii nr.73 interventia 1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ucrari de terasamente si refacere sistem rutier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Taiere asfalt si beton cu masina de taiat, grosimea 55cm (15 cm asfalt si 40 cm beton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pargere beton si asfalt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ecanic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anuala in zona neetanseitat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Incarcare si transport moloz si pamant la groapa de guno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prijiniri mal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uratire manuala  suprafata exterioara conduc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Incarcare si transport pamant bun de umplutura (distanta medie 15 km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Umplutura si compactare pamant strat cu strat (dupa proba de presiune):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a) umplutura si compactare manuala pentru fixare tub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b) umplutura si compactare mecaniza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Realizare strat nisip de 5 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Turnare beton B 300 cu grosimea de 40 cm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Realizare imbracaminte din beton asfaltic (strat de baza) de 10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Realizare imbrăcăminte din beton asfaltic (strat de uzura) de 5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puismente pe perioada executarii lucrarii (asigurate de executant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I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mediere avarie la conducta de aductiune metalica Dn 800 -fir 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valuare stare conducta si stabilire solutie de remediere: montare dublanta sau montare coliere de reparatii din inox cu manson de cauciuc, pe conducte de meta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Montare colier lung pe conducta metal Dn 800, din inox cu manson cauciuc pe interioriul colierului (inclusiv accesorii de montaj,  rezistentela coroziune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otal cap. A (lei fara TVA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B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mediere neetanseitati Dragomiresti str. Viilor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ucrari de terasament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ecanic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anuala in zona neetanseitat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prijiniri mal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uratare manuala  suprafata exterioara conduc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Umplutura si compactare pamant strat cu strat (dupa proba de presiune):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a) umplutura si compactare manuala  pentru fixare tub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b) umplutura si compactare mecaniza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puismente pe perioada executarii lucrarii (asigurate de executant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Amenajare suprafata teren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I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ucrari eliminare neetanseitati colector refulare pompe Dragomiresti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7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valuare stare conducta si stabilire solutie de remediere: montare dublanta sau montare coliere de reparatii din inox cu manson de cauciuc, pe conducte de meta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tare dublan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Montare colier lung pe conducta metal Dn 800, din inox cu manson cauciuc pe interioriul colierului (inclusiv accesorii de montaj,  rezistentela coroziune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11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Total cap. B (lei fara TVA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C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mediere neetanseitati str. Actiunii nr.1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ucrari de terasamente si refacere sistem rutier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Taiere asfalt si beton cu masina de taiat, grosimea 55cm (15 cm asfalt si 40 cm beton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pargere beton si asfalt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ecanic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anuala in zona neetanseitat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Incarcare si transport moloz si pamant la groapa de guno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prijiniri mal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uratire manuala  suprafata exterioara conduc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Incarcare si transport pamant bun de umplutura (distanta medie 15 km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Umplutura si compactare pamant strat cu strat (dupa proba de presiune):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a) umplutura si compactare manuala pentru fixare tub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b) umplutura si compactare mecaniza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Realizare strat nisip de 5 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Turnare beton B 300 cu grosimea de 40 cm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Realizare imbracaminte din beton asfaltic (strat de baza) de 10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Realizare imbrăcăminte din beton asfaltic (strat de uzura) de 5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puismente pe perioada executarii lucrarii (asigurate de executant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I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mediere avarie la conducta de aductiune metalica Dn 800 -fir 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valuare stare conducta si stabilire solutie de remediere: montare dublanta sau montare coliere de reparatii din inox cu manson de cauciuc, pe conducte de meta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Montare colier lung pe conducta metal Dn 800, din inox cu manson cauciuc pe interioriul colierului (inclusiv accesorii de montaj,  rezistentela coroziune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Total cap. C (lei fara TVA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D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mediere neetanseitati str. Actiunii nr.73 interventia 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ucrari de terasamente si refacere sistem rutier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Taiere asfalt si beton cu masina de taiat, grosimea 55cm (15 cm asfalt si 40 cm beton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pargere beton si asfalt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ecanic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atura manuala in zona neetanseitat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Incarcare si transport moloz si pamant la groapa de guno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prijiniri mal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uratire manuala  suprafata exterioara conduc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Incarcare si transport pamant bun de umplutura (distanta medie 15 km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Umplutura si compactare pamant strat cu strat (dupa proba de presiune):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a) umplutura si compactare manuala pentru fixare tubur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b) umplutura si compactare mecanizat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Realizare strat nisip de 5 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Turnare beton B 300 cu grosimea de 40 cm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Realizare imbracaminte din beton asfaltic (strat de baza) de 10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Realizare imbrăcăminte din beton asfaltic (strat de uzura) de 5cm grosim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puismente pe perioada executarii lucrarii (asigurate de executant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I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mediere avarie la conducta de aductiune metalica Dn 800 -fir 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Evaluare stare conducta si stabilire solutie de remediere: montare dublanta sau montare coliere de reparatii din inox cu manson de cauciuc, pe conducte de meta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Montare colier lung pe conducta metal Dn 800, din inox cu manson cauciuc pe interioriul colierului (inclusiv accesorii de montaj,  rezistentela coroziune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1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Total cap. D (lei fara TVA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b/>
                <w:lang w:val="fr-FR"/>
              </w:rPr>
              <w:t xml:space="preserve">     </w:t>
            </w:r>
            <w:r>
              <w:rPr>
                <w:b/>
                <w:lang w:val="fr-FR"/>
              </w:rPr>
              <w:t>TOTAL general A+B+C+D  lei fara TVA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ES"/>
        </w:rPr>
      </w:pPr>
      <w:r>
        <w:rPr>
          <w:lang w:val="es-ES"/>
        </w:rPr>
        <w:t>Obs. Pentru lucrarile de interventie in camine si canivouri, executantul va lua masuri speciale de SSM  pentru lucrari in spatii  subterane inchise ( manevrare capace camine, venificare existenta gaze inerte sau   periculoase, in interiorul  caminelor, ventilare camine 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LISTA MATERIALELOR DE BAZĂ PUSE LA DISPOZIŢIE DE EXECUTANT</w:t>
      </w:r>
    </w:p>
    <w:tbl>
      <w:tblPr>
        <w:tblpPr w:bottomFromText="0" w:horzAnchor="margin" w:leftFromText="180" w:rightFromText="180" w:tblpX="0" w:tblpY="326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7"/>
        <w:gridCol w:w="7352"/>
        <w:gridCol w:w="1412"/>
        <w:gridCol w:w="1282"/>
        <w:gridCol w:w="2102"/>
        <w:gridCol w:w="1875"/>
      </w:tblGrid>
      <w:tr>
        <w:trPr>
          <w:trHeight w:val="375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Nr Crt</w:t>
            </w:r>
          </w:p>
        </w:tc>
        <w:tc>
          <w:tcPr>
            <w:tcW w:w="7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Denumirea materialelor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UM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nt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caps/>
                <w:lang w:val="fr-FR"/>
              </w:rPr>
              <w:t>PREŢ ( LEI )</w:t>
            </w:r>
          </w:p>
        </w:tc>
      </w:tr>
      <w:tr>
        <w:trPr>
          <w:trHeight w:val="288" w:hRule="atLeast"/>
        </w:trPr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3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lang w:val="en-AU"/>
              </w:rPr>
            </w:pPr>
            <w:r>
              <w:rPr>
                <w:b/>
                <w:caps/>
                <w:lang w:val="en-AU"/>
              </w:rPr>
              <w:t>UNITAR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lang w:val="en-AU"/>
              </w:rPr>
            </w:pPr>
            <w:r>
              <w:rPr>
                <w:b/>
                <w:caps/>
                <w:lang w:val="en-AU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A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remediere neetanseitati str. Actiunii nr.73 interventia 1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lucrari de terasamene si refacere sistem rutier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Nisip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Beton B 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ixtura asfaltica pentru stratul de baz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ixtura asfaltica pentru stratul de uzur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I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remediere avarie  la conducta de aductiune metalica Dn 800 fir 2</w:t>
            </w:r>
          </w:p>
        </w:tc>
      </w:tr>
      <w:tr>
        <w:trPr>
          <w:trHeight w:val="88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olier de reparatii de  inox lung Dn 800, cu manson cauciuc pe inter. colier, inclusiv accesorii de montaj,  rezistent  la coroziun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B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remediere neetanseitati Dragomiresti str. Viilor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ublant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olier de reparatii de  inox lung Dn 1000, cu manson cauciuc pe inter. colier, inclusiv accesorii de montaj,  rezistent  la coroziun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C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remediere neetanseitati str. Actiunii nr.101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lucrari de terasamene si refacere sistem rutier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Nisip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Beton B 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ixtura asfaltica pentru stratul de baz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ixtura asfaltica pentru stratul de uzur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I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remediere avarie  la conducta de aductiune metalica Dn 800 fir 2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olier de reparatii de  inox lung Dn 800, cu manson cauciuc pe inter. colier, inclusiv accesorii de montaj,  rezistent  la coroziun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ap.D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remediere neetanseitati str. Actiunii nr.73 interventia 2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lucrari de terasamene si refacere sistem rutier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Nisip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Beton B 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ixtura asfaltica pentru stratul de baz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ixtura asfaltica pentru stratul de uzur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I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ateriale pentru remediere avarie  la conducta de aductiune metalica Dn 800 fir 2</w:t>
            </w:r>
          </w:p>
        </w:tc>
      </w:tr>
      <w:tr>
        <w:trPr>
          <w:trHeight w:val="9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Colier de reparatii de  inox lung Dn 800, cu manson cauciuc pe inter. colier, inclusiv accesorii de montaj,  rezistent  la coroziun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OTAL (lei fara TVA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ONDITII TEHNICE</w:t>
      </w:r>
    </w:p>
    <w:tbl>
      <w:tblPr>
        <w:tblW w:w="154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906"/>
        <w:gridCol w:w="3544"/>
      </w:tblGrid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Executantul va respecta in totalitate cerintele caietului de sarcin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cceptat □                Neacceptat □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 cadrul ofertei tehnice, ofertantul va face dovada respectarii reglementarilor in vigoare referitoare la securitatea si sanatatea in munca (Normele metodologice de aplicare a prevederilor legii securitatii si sanatatii in muncă nr.319/2006 aprobată prin HG 1425/2006, cu modificarile si completarile ulterioare aprobate prin HG 955/2010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cceptat □                Neacceptat □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5414" w:leader="dot"/>
              </w:tabs>
              <w:spacing w:lineRule="exact" w:line="307"/>
              <w:ind w:left="720" w:right="216" w:hanging="360"/>
              <w:jc w:val="both"/>
              <w:rPr>
                <w:color w:val="000000"/>
                <w:spacing w:val="1"/>
                <w:lang w:val="ro-RO"/>
              </w:rPr>
            </w:pPr>
            <w:r>
              <w:rPr/>
              <w:t xml:space="preserve">Garantia tehnica: </w:t>
            </w:r>
            <w:r>
              <w:rPr>
                <w:color w:val="000000"/>
                <w:spacing w:val="5"/>
                <w:lang w:val="ro-RO"/>
              </w:rPr>
              <w:t xml:space="preserve">12 </w:t>
            </w:r>
            <w:r>
              <w:rPr>
                <w:bCs/>
                <w:color w:val="000000"/>
                <w:spacing w:val="1"/>
                <w:lang w:val="ro-RO"/>
              </w:rPr>
              <w:t>luni</w:t>
            </w:r>
            <w:r>
              <w:rPr>
                <w:b/>
                <w:bCs/>
                <w:color w:val="000000"/>
                <w:spacing w:val="1"/>
                <w:lang w:val="ro-RO"/>
              </w:rPr>
              <w:t xml:space="preserve">  </w:t>
            </w:r>
            <w:r>
              <w:rPr>
                <w:color w:val="000000"/>
                <w:spacing w:val="1"/>
                <w:lang w:val="ro-RO"/>
              </w:rPr>
              <w:t>după data semnarii procesului verbal de receptie la terminarea lucrarilor, conform Regulamentului de receptie a lucrărilor de constructii-HGR 273/1994 cu modificarile si completarile ulterioar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Neacceptat □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  <w:tab/>
        <w:t xml:space="preserve">   CONDITII COMERCIALE</w:t>
      </w:r>
    </w:p>
    <w:tbl>
      <w:tblPr>
        <w:tblW w:w="154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764"/>
        <w:gridCol w:w="3686"/>
      </w:tblGrid>
      <w:tr>
        <w:trPr>
          <w:trHeight w:val="656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>
                <w:lang w:val="es-MX"/>
              </w:rPr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703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/>
              </w:rPr>
              <w:t xml:space="preserve">Conditii de plata: OP </w:t>
            </w:r>
            <w:r>
              <w:rPr/>
              <w:t>la 30 de zile calendaristice de la data înregistrării la sediul achizitorului a  documentelor justificative de plată si a transm</w:t>
            </w:r>
            <w:bookmarkStart w:id="0" w:name="_GoBack"/>
            <w:bookmarkEnd w:id="0"/>
            <w:r>
              <w:rPr/>
              <w:t>iterii facturilor prin spatiul privat virtual (SPV).</w:t>
            </w:r>
          </w:p>
          <w:p>
            <w:pPr>
              <w:pStyle w:val="TextBody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cumentele justificative sunt:</w:t>
            </w:r>
          </w:p>
          <w:p>
            <w:pPr>
              <w:pStyle w:val="TextBody"/>
              <w:widowControl w:val="false"/>
              <w:spacing w:before="0" w:after="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factura emisă de executant şi transmisa prin spatiul privat virtual;</w:t>
            </w:r>
          </w:p>
          <w:p>
            <w:pPr>
              <w:pStyle w:val="TextBody"/>
              <w:widowControl w:val="false"/>
              <w:spacing w:before="0" w:after="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situaţiile de lucrări real executate, în vederea decontării valorii acestora către executa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Receptia lucrarilor : </w:t>
            </w:r>
            <w:r>
              <w:rPr/>
              <w:t>se face conform prevederilor din caietul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Documente însoţitoare ale produselor livrate: </w:t>
            </w:r>
            <w:r>
              <w:rPr/>
              <w:t>conform caietul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279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</w:rPr>
              <w:t xml:space="preserve">Adresă de executie : </w:t>
            </w:r>
            <w:r>
              <w:rPr/>
              <w:t xml:space="preserve">CTE Progresu: </w:t>
            </w:r>
            <w:r>
              <w:rPr>
                <w:sz w:val="20"/>
                <w:szCs w:val="20"/>
                <w:lang w:val="ro-RO"/>
              </w:rPr>
              <w:t>Str. Pogoanelor nr. 1A, Sector 4, Bucuresti</w:t>
            </w:r>
          </w:p>
          <w:p>
            <w:pPr>
              <w:pStyle w:val="TextBody"/>
              <w:widowControl w:val="false"/>
              <w:spacing w:lineRule="auto" w:line="276" w:before="0" w:after="120"/>
              <w:ind w:right="131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Neacceptat 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BSERVATII :    ………………………………………………………………………………………………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OPERATOR ECONOMI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20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Calibri" w:hAnsi="Calibri"/>
        <w:color w:val="808080"/>
        <w:sz w:val="16"/>
        <w:szCs w:val="16"/>
        <w:lang w:val="ro-RO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o-RO" w:val="en-US" w:bidi="ar-SA"/>
    </w:rPr>
  </w:style>
  <w:style w:type="paragraph" w:styleId="Heading2">
    <w:name w:val="Heading 2"/>
    <w:basedOn w:val="Normal"/>
    <w:next w:val="Normal"/>
    <w:link w:val="Heading2Char"/>
    <w:qFormat/>
    <w:rsid w:val="006b6525"/>
    <w:pPr>
      <w:keepNext w:val="true"/>
      <w:widowControl w:val="false"/>
      <w:jc w:val="both"/>
      <w:outlineLvl w:val="1"/>
    </w:pPr>
    <w:rPr>
      <w:rFonts w:ascii="Times" w:hAnsi="Times"/>
      <w:b/>
      <w:sz w:val="28"/>
      <w:szCs w:val="20"/>
      <w:u w:val="single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c17bc"/>
    <w:rPr>
      <w:color w:val="0000FF"/>
      <w:u w:val="single"/>
    </w:rPr>
  </w:style>
  <w:style w:type="character" w:styleId="HeaderChar" w:customStyle="1">
    <w:name w:val="Header Char"/>
    <w:link w:val="Header"/>
    <w:uiPriority w:val="99"/>
    <w:qFormat/>
    <w:rsid w:val="00544c55"/>
    <w:rPr>
      <w:sz w:val="24"/>
      <w:szCs w:val="24"/>
      <w:lang w:eastAsia="ro-RO"/>
    </w:rPr>
  </w:style>
  <w:style w:type="character" w:styleId="BalloonTextChar" w:customStyle="1">
    <w:name w:val="Balloon Text Char"/>
    <w:link w:val="BalloonText"/>
    <w:qFormat/>
    <w:rsid w:val="00544c55"/>
    <w:rPr>
      <w:rFonts w:ascii="Tahoma" w:hAnsi="Tahoma" w:cs="Tahoma"/>
      <w:sz w:val="16"/>
      <w:szCs w:val="16"/>
      <w:lang w:eastAsia="ro-RO"/>
    </w:rPr>
  </w:style>
  <w:style w:type="character" w:styleId="FooterChar" w:customStyle="1">
    <w:name w:val="Footer Char"/>
    <w:link w:val="Footer"/>
    <w:uiPriority w:val="99"/>
    <w:qFormat/>
    <w:rsid w:val="00544c55"/>
    <w:rPr>
      <w:sz w:val="24"/>
      <w:szCs w:val="24"/>
      <w:lang w:eastAsia="ro-RO"/>
    </w:rPr>
  </w:style>
  <w:style w:type="character" w:styleId="FontStyle194" w:customStyle="1">
    <w:name w:val="Font Style194"/>
    <w:qFormat/>
    <w:rsid w:val="00d20104"/>
    <w:rPr>
      <w:rFonts w:ascii="Times New Roman" w:hAnsi="Times New Roman"/>
      <w:sz w:val="22"/>
    </w:rPr>
  </w:style>
  <w:style w:type="character" w:styleId="Heading2Char" w:customStyle="1">
    <w:name w:val="Heading 2 Char"/>
    <w:link w:val="Heading2"/>
    <w:qFormat/>
    <w:rsid w:val="006b6525"/>
    <w:rPr>
      <w:rFonts w:ascii="Times" w:hAnsi="Times"/>
      <w:b/>
      <w:sz w:val="28"/>
      <w:u w:val="single"/>
      <w:lang w:val="en-GB" w:eastAsia="ro-RO"/>
    </w:rPr>
  </w:style>
  <w:style w:type="character" w:styleId="BodyTextChar" w:customStyle="1">
    <w:name w:val="Body Text Char"/>
    <w:uiPriority w:val="99"/>
    <w:qFormat/>
    <w:locked/>
    <w:rsid w:val="005c2126"/>
    <w:rPr>
      <w:sz w:val="24"/>
      <w:szCs w:val="24"/>
      <w:lang w:val="ro-RO"/>
    </w:rPr>
  </w:style>
  <w:style w:type="character" w:styleId="BodyText2Char" w:customStyle="1">
    <w:name w:val="Body Text 2 Char"/>
    <w:basedOn w:val="DefaultParagraphFont"/>
    <w:link w:val="BodyText2"/>
    <w:qFormat/>
    <w:rsid w:val="007128f3"/>
    <w:rPr>
      <w:lang w:val="en-AU"/>
    </w:rPr>
  </w:style>
  <w:style w:type="character" w:styleId="ListParagraphChar" w:customStyle="1">
    <w:name w:val="List Paragraph Char"/>
    <w:link w:val="ListParagraph"/>
    <w:uiPriority w:val="34"/>
    <w:qFormat/>
    <w:locked/>
    <w:rsid w:val="00d17e63"/>
    <w:rPr>
      <w:sz w:val="24"/>
      <w:szCs w:val="24"/>
    </w:rPr>
  </w:style>
  <w:style w:type="character" w:styleId="BodyText3Char" w:customStyle="1">
    <w:name w:val="Body Text 3 Char"/>
    <w:basedOn w:val="DefaultParagraphFont"/>
    <w:link w:val="BodyText3"/>
    <w:qFormat/>
    <w:rsid w:val="00655a23"/>
    <w:rPr>
      <w:sz w:val="16"/>
      <w:szCs w:val="16"/>
      <w:lang w:eastAsia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e20de3"/>
    <w:pPr>
      <w:spacing w:before="0" w:after="120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a6e5c"/>
    <w:pPr>
      <w:spacing w:lineRule="exact" w:line="240" w:before="0" w:after="160"/>
    </w:pPr>
    <w:rPr>
      <w:rFonts w:ascii="Arial" w:hAnsi="Arial"/>
      <w:sz w:val="20"/>
      <w:szCs w:val="20"/>
      <w:lang w:eastAsia="en-US"/>
    </w:rPr>
  </w:style>
  <w:style w:type="paragraph" w:styleId="Caracter" w:customStyle="1">
    <w:name w:val="Caracter"/>
    <w:basedOn w:val="Normal"/>
    <w:qFormat/>
    <w:rsid w:val="006d4623"/>
    <w:pPr/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Footer">
    <w:name w:val="Footer"/>
    <w:basedOn w:val="Normal"/>
    <w:link w:val="Foot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BalloonTextChar"/>
    <w:qFormat/>
    <w:rsid w:val="00544c55"/>
    <w:pPr/>
    <w:rPr>
      <w:rFonts w:ascii="Tahoma" w:hAnsi="Tahoma"/>
      <w:sz w:val="16"/>
      <w:szCs w:val="16"/>
      <w:lang w:val="x-none"/>
    </w:rPr>
  </w:style>
  <w:style w:type="paragraph" w:styleId="ListParagraph">
    <w:name w:val="List Paragraph"/>
    <w:basedOn w:val="Normal"/>
    <w:link w:val="ListParagraphChar"/>
    <w:uiPriority w:val="34"/>
    <w:qFormat/>
    <w:rsid w:val="00d9526c"/>
    <w:pPr>
      <w:ind w:left="720" w:hanging="0"/>
    </w:pPr>
    <w:rPr>
      <w:lang w:eastAsia="en-US"/>
    </w:rPr>
  </w:style>
  <w:style w:type="paragraph" w:styleId="BodyText2">
    <w:name w:val="Body Text 2"/>
    <w:basedOn w:val="Normal"/>
    <w:link w:val="BodyText2Char"/>
    <w:qFormat/>
    <w:rsid w:val="007128f3"/>
    <w:pPr>
      <w:spacing w:lineRule="auto" w:line="480" w:before="0" w:after="120"/>
    </w:pPr>
    <w:rPr>
      <w:sz w:val="20"/>
      <w:szCs w:val="20"/>
      <w:lang w:val="en-AU" w:eastAsia="en-US"/>
    </w:rPr>
  </w:style>
  <w:style w:type="paragraph" w:styleId="BodyText3">
    <w:name w:val="Body Text 3"/>
    <w:basedOn w:val="Normal"/>
    <w:link w:val="BodyText3Char"/>
    <w:qFormat/>
    <w:rsid w:val="00655a23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320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  <Pages>7</Pages>
  <Words>1602</Words>
  <Characters>9133</Characters>
  <CharactersWithSpaces>10714</CharactersWithSpaces>
  <Paragraphs>21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5:00Z</dcterms:created>
  <dc:creator>Mihaela Dobre</dc:creator>
  <dc:description/>
  <dc:language>en-US</dc:language>
  <cp:lastModifiedBy>Madalina.Ene</cp:lastModifiedBy>
  <cp:lastPrinted>2024-11-19T09:36:00Z</cp:lastPrinted>
  <dcterms:modified xsi:type="dcterms:W3CDTF">2025-10-06T12:21:00Z</dcterms:modified>
  <cp:revision>217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